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Алексеево-Лозовское сельское поселение»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>18.03.2019                                                      №  51                        с. Алексеево-Ло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еево-Лоз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т 29.12.2018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2 «Об утверждении планов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программ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постановлением Администрации Алексеево-Лозовского сельского поселения от 17.08.2018 года № 106 «Об утверждении Порядка разработки, реализации и оценки эффективности муниципальных программ Алексеево-Лозовского сельского посел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Внести изменения в Постановление Администрации Алексеево-Лозовск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льского поселения от 29.12.2018 года № 242 «Об утверждении реал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ых программ на 2019 год» следующие изменения: 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№ 2, 5,9 изложить в следующей редакции: </w:t>
      </w:r>
    </w:p>
    <w:p>
      <w:pPr>
        <w:pStyle w:val="Heading5"/>
        <w:tabs>
          <w:tab w:val="left" w:pos="708" w:leader="none"/>
        </w:tabs>
        <w:spacing w:lineRule="auto" w:line="204"/>
        <w:ind w:right="-108" w:hanging="0"/>
        <w:jc w:val="both"/>
        <w:rPr/>
      </w:pPr>
      <w:r>
        <w:rPr>
          <w:rFonts w:eastAsia="Calibri" w:cs="Calibri"/>
          <w:b w:val="false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Алексеево-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овского  сельского поселения                                                                    А. Л. Мас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</w:t>
      </w:r>
      <w:r>
        <w:rPr/>
        <w:t xml:space="preserve">Приложение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качественными жилищно-коммунальными услугами населения» на 2019 год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700"/>
        <w:gridCol w:w="1580"/>
        <w:gridCol w:w="4536"/>
        <w:gridCol w:w="1260"/>
        <w:gridCol w:w="1080"/>
        <w:gridCol w:w="1080"/>
        <w:gridCol w:w="900"/>
        <w:gridCol w:w="900"/>
        <w:gridCol w:w="108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</w:t>
              <w:br/>
              <w:t xml:space="preserve">   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-льный бюдж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-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1.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 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условий для обеспечения качественными коммунальными услугами населения Алексеево-Лозовского сельского посел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жилищно-коммунального обслуживания;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энергосбережению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уровня потерь при производстве, транспортировке и распределении коммунальных ресурсов;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 освещенных улиц населенных пунктов Алексеево-Лозовского сельского поселения;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Алексеево-Лозовского сельского поселении»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зеленению территор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мест захоронения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прочих мероприятий по благоустройству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лексеево-Лозовского с/п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довлетворенности населения Алексеево-Лозовского сельского поселения уровнем благоустройства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Приложение 5 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spacing w:lineRule="auto" w:line="252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и муниципальной программы «</w:t>
      </w:r>
      <w:r>
        <w:rPr>
          <w:rFonts w:eastAsia="Calibri"/>
          <w:iCs/>
          <w:sz w:val="28"/>
          <w:szCs w:val="28"/>
          <w:lang w:eastAsia="en-US"/>
        </w:rPr>
        <w:t>Развитие культуры»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891"/>
        <w:gridCol w:w="28"/>
        <w:gridCol w:w="1106"/>
        <w:gridCol w:w="28"/>
        <w:gridCol w:w="1106"/>
        <w:gridCol w:w="28"/>
        <w:gridCol w:w="964"/>
        <w:gridCol w:w="29"/>
        <w:gridCol w:w="1098"/>
        <w:gridCol w:w="7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0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Культура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витие культурно-досуговой деятельности, обеспечение сохранности зданий учреждений культуры; создание безопасных и благоприятных условий нахож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2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16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2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Обеспечение деятельности (оказание услуг) муниципальных учреждений Алексеево-Лозовского сельского поселения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/>
              <w:t>МБУК «СДК Алексеево-Лозовского сельского поселения» Пикалева И.А.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1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1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</w:rPr>
              <w:t>Мероприятие: «Мероприятия по разработке проектно-сметной документации по объектам: «Капитальный ремонт объектов «Братская могила» и «Мемориальный комплекс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kern w:val="2"/>
              </w:rPr>
              <w:t>Разработка проектно-сметной документации</w:t>
            </w:r>
            <w:r>
              <w:rPr/>
              <w:t xml:space="preserve"> </w:t>
            </w:r>
            <w:r>
              <w:rPr>
                <w:kern w:val="2"/>
              </w:rPr>
              <w:t>по объектам: «Капитальный ремонт объектов «Братская могила» и «Мемориальный комплекс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33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612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6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451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</w:t>
      </w:r>
    </w:p>
    <w:p>
      <w:pPr>
        <w:pStyle w:val="Normal"/>
        <w:spacing w:lineRule="auto" w:line="254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ой программы  «Управление муниципальными</w:t>
      </w:r>
      <w:r>
        <w:rPr>
          <w:rFonts w:eastAsia="Calibri"/>
          <w:bCs/>
          <w:lang w:eastAsia="en-US"/>
        </w:rPr>
        <w:t xml:space="preserve"> финансами и создание условий для эффективного управления муниципальными финансами</w:t>
      </w:r>
      <w:r>
        <w:rPr>
          <w:rFonts w:eastAsia="Calibri"/>
          <w:iCs/>
          <w:lang w:eastAsia="en-US"/>
        </w:rPr>
        <w:t>» на 2019 год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35"/>
        <w:gridCol w:w="1447"/>
        <w:gridCol w:w="2983"/>
        <w:gridCol w:w="1092"/>
        <w:gridCol w:w="919"/>
        <w:gridCol w:w="1134"/>
        <w:gridCol w:w="1134"/>
        <w:gridCol w:w="993"/>
        <w:gridCol w:w="1098"/>
      </w:tblGrid>
      <w:tr>
        <w:trPr>
          <w:trHeight w:val="2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Наименование программы, подпрограммы, основного мероприятия, контрольного события программ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тветственный. Исполнитель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ъем расходов (тыс. руб)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iCs/>
                <w:sz w:val="18"/>
                <w:szCs w:val="18"/>
                <w:lang w:eastAsia="en-US"/>
              </w:rPr>
              <w:t xml:space="preserve">10  </w:t>
            </w:r>
          </w:p>
        </w:tc>
      </w:tr>
      <w:tr>
        <w:trPr>
          <w:trHeight w:val="21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Подпрограмма «</w:t>
            </w:r>
            <w:r>
              <w:rPr>
                <w:sz w:val="20"/>
                <w:szCs w:val="20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  <w:r>
              <w:rPr>
                <w:rFonts w:eastAsia="Calibri" w:cs="Calibri" w:ascii="Calibri" w:hAnsi="Calibri"/>
                <w:i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9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выплаты по оплате труда работников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FF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4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закуп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беспечение деятельности муниципального органа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 уплата нало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публикацию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>расходы на оплату членских взносов в СМО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sz w:val="20"/>
                <w:szCs w:val="20"/>
              </w:rPr>
              <w:t xml:space="preserve">расходы на оплату за негативное воздействие на окружающую среду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Подпрограмма «</w:t>
            </w:r>
            <w:r>
              <w:rPr>
                <w:color w:val="000000"/>
                <w:sz w:val="20"/>
                <w:szCs w:val="20"/>
                <w:lang w:eastAsia="ar-SA"/>
              </w:rPr>
              <w:t>Управление муниципальным имуществом Алексеево-Лозовского сельского поселения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ероприятие: «</w:t>
            </w:r>
            <w:r>
              <w:rPr>
                <w:color w:val="000000"/>
                <w:sz w:val="20"/>
                <w:szCs w:val="20"/>
              </w:rPr>
              <w:t>Мероприятия по оптимизации состава муниципального имущества, обеспечение полноты учета всех объектов муниципального имущества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</w:rPr>
              <w:t>Администрация Алексеево-Лозовского сельского посел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Алексеево-Лозовское сельское поселение», выявление бесхозяйных объектов и дальнейшая их регистраци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 xml:space="preserve">Весь период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ИТОГО по муниципальной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4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459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Покателов</dc:creator>
  <dc:description/>
  <cp:keywords/>
  <dc:language>en-US</dc:language>
  <cp:lastModifiedBy>Name</cp:lastModifiedBy>
  <cp:lastPrinted>2018-01-25T11:25:00Z</cp:lastPrinted>
  <dcterms:modified xsi:type="dcterms:W3CDTF">2020-01-30T05:31:00Z</dcterms:modified>
  <cp:revision>51</cp:revision>
  <dc:subject/>
  <dc:title>(проект Распоряжения Главы администрации Чертковского района по закупке до 60 тыс</dc:title>
</cp:coreProperties>
</file>