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АЛЕКСЕЕВО-ЛОЗОВСКОЕ СЕЛЬСКОЕ ПОСЕЛЕНИЕ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38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7.01.2016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3826" w:type="dxa"/>
            <w:tcBorders/>
          </w:tcPr>
          <w:p>
            <w:pPr>
              <w:pStyle w:val="Normal"/>
              <w:ind w:right="-843" w:hanging="0"/>
              <w:rPr/>
            </w:pPr>
            <w:r>
              <w:rPr/>
              <w:t xml:space="preserve">           </w:t>
            </w:r>
            <w:r>
              <w:rPr/>
              <w:t>с.Алексеево-Лозов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лана мероприят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противодействию коррупции </w:t>
      </w:r>
    </w:p>
    <w:p>
      <w:pPr>
        <w:pStyle w:val="Normal"/>
        <w:jc w:val="both"/>
        <w:rPr/>
      </w:pPr>
      <w:r>
        <w:rPr/>
        <w:t xml:space="preserve">на территории  Алексеево-Лозовского </w:t>
      </w:r>
    </w:p>
    <w:p>
      <w:pPr>
        <w:pStyle w:val="Normal"/>
        <w:jc w:val="both"/>
        <w:rPr/>
      </w:pPr>
      <w:r>
        <w:rPr/>
        <w:t>сельского поселения на 2016-2017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5.12.2008 № 273-ФЗ «О противодействии коррупции», от 02.03.2007 № 25-ФЗ «О муниципальной службе в Российской Федерации», Областным Законом Ростовской области № 218-ЗС от 12.05.2009 года «О противодействии коррупции в Ростовской области», </w:t>
      </w:r>
    </w:p>
    <w:p>
      <w:pPr>
        <w:pStyle w:val="Normal"/>
        <w:ind w:firstLine="72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ПОСТАНОВЛЯЮ:</w:t>
      </w:r>
    </w:p>
    <w:p>
      <w:pPr>
        <w:pStyle w:val="Normal"/>
        <w:ind w:right="-54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ConsPlusTitle"/>
        <w:widowControl/>
        <w:ind w:right="-5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1. 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лан мероприятий по противодействию коррупции на территории Алексеево-Лозовского сельского поселения на 2016-2017 годы.</w:t>
      </w:r>
    </w:p>
    <w:p>
      <w:pPr>
        <w:pStyle w:val="ConsPlusTitle"/>
        <w:widowControl/>
        <w:ind w:right="-54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подлежит обнародованию путем опубликования в Официальном вестнике Алексеево-Лозовского сельского поселения, размещения на информационных стендах Алексеево-Лозовского сельского поселения и на вебстранице Алексеево-Лозовского сельского поселения официального сайта администрации Чертковского района.</w:t>
      </w:r>
    </w:p>
    <w:p>
      <w:pPr>
        <w:pStyle w:val="Normal"/>
        <w:ind w:firstLine="720"/>
        <w:jc w:val="both"/>
        <w:rPr>
          <w:kern w:val="2"/>
          <w:lang w:eastAsia="zxx"/>
        </w:rPr>
      </w:pPr>
      <w:r>
        <w:rPr>
          <w:kern w:val="2"/>
          <w:lang w:eastAsia="zxx"/>
        </w:rPr>
        <w:t>3. Настоящее постановление вступает в силу с момента его опубликования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zxx"/>
        </w:rPr>
        <w:t>4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лексеево-Лозовского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кого поселения   </w:t>
        <w:tab/>
        <w:t xml:space="preserve">   </w:t>
        <w:tab/>
        <w:t xml:space="preserve">                                                      А.Л. Масало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лексеево-Лозовского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7.01.2016 г. № 19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лан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мероприятий по противодействию коррупции на территор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лексеево-Лозовского сельского поселения на 2016-2017 год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2"/>
        <w:gridCol w:w="2606"/>
        <w:gridCol w:w="26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ок исполн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ветственный за исполнение</w:t>
            </w:r>
          </w:p>
        </w:tc>
      </w:tr>
    </w:tbl>
    <w:p>
      <w:pPr>
        <w:pStyle w:val="ConsTitle"/>
        <w:widowControl/>
        <w:numPr>
          <w:ilvl w:val="0"/>
          <w:numId w:val="2"/>
        </w:numPr>
        <w:ind w:left="720" w:right="0" w:hanging="360"/>
        <w:jc w:val="center"/>
        <w:rPr/>
      </w:pPr>
      <w:r>
        <w:rPr/>
        <w:t>Осуществление организационных мер, направленных на совершенствование системы муниципальной службы, а так же усиление контроля за служебной деятельностью муниципальных служащих в поселении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2"/>
        <w:gridCol w:w="2606"/>
        <w:gridCol w:w="26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едоставление  информации населению о перечне муниципальных услуг, предоставляемых администрацией Алексеево-Лозовского сельского посел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раз в полугод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оевременное обновление и наполнение страницы поселения информацией по противодействию коррупции (в сети Интернет), информационных стендов информацией, включающей нормативные правовые акты, затрагивающие интересы жителей, а так же информации о порядке и условиях предоставления муниципальных услуг населению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ежекварталь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, ответственный за ведение кадровой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еспечение эффективного контроля за соблюдением муниципальными служащими администрации поселения ограничений, запретов и обстоятельств, предусмотренных законодательством о муниципальной службе, путем проведения соответствующих  проверок и принятия мер по устранению выявленных нарушений. Выявление и разрешение конфликта интересов на муниципальной служб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стоян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верка достоверности документов об образовании и сведений, предоставляемых гражданами, претендующими на замещение должностей муниципальной службы сельского поселения, путем направления запросов в учебные заведения, налоговые, правоохранительные и другие регистрирующие орган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 приеме на муниципальную служб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рганизация контроля за своевременным и достоверным предоставлением муниципальными служащими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ежегодно до 01.0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рганизация контроля за своевременным и достоверным предоставлением муниципальными служащими сельского поселения сведений о своих расходах, а так же сведений о расходах своих супруги (супруга) и несовершеннолетних дет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ежегодно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срок, установленный законодательство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змещение в порядке, установленном законодательством Российской Федерации,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бстранице  Алексеево-Лозовского  сельского  поселения официального сайта администрации Чертковского район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ведений о доходах, расходах, об имуществе и обязательствах имущественного характера муниципальных служащих, администрации сельского поселения и членов их сем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ежегодно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 срок, установленный законодательство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рганизация проверки сведений о доходах, расходах, об имуществе и обязательствах имущественного характера муниципальных служащих, администрации сельского поселения и членов их сем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 мере необходимост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ведение до муниципальных служащих администрации сельского поселения положений антикоррупционных правовых актов под роспис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 приеме на муниципальную службу и по мере принятия нормативных правовых акт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Размещение н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бстранице  Алексеево-Лозовского  сельского  поселения официального сайта администрации Чертковского района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лана мероприятий по противодействию коррупции на очередной год отчета о его реализаци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 графику предоставления отчетност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ведомление муниципальных служащих администрации сельского поселения, замещавших коррупционно опасные должности, о запретах, предусмотренных статьей 14 Федерального закона «О муниципальной службе в Российской Федерации» в случае увольнения с муниципальной службы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 увольнение муниципального служащего, замещавшего коррупционно опасную должност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рганизация рассмотрения уведомлений муниципальных служащих администрации сельского поселения о фактах  обращения к ним в целях склонения к совершенствованию коррупционных правонаруше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 мере поступления уведомле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рганизация рассмотрения уведомлений муниципальных служащих администрации сельского поселения о намерении выполнять иную оплачиваемую работ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 мере поступления уведомле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существление взаимодействия с правоохранительными органами при проведении профилактики коррупционных проявлений и противодействие им в сельском поселени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 мере необходимост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ведение мероприятий по формированию у муниципальных служащих негативного отношения к дарению подарков в связи с их  должностным положением или в связи с исполнением ими служебных обязанносте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ежегод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ециалист по кадровой работе</w:t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7560" w:leader="none"/>
          <w:tab w:val="center" w:pos="8343" w:leader="none"/>
        </w:tabs>
        <w:ind w:firstLine="9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7560" w:leader="none"/>
          <w:tab w:val="center" w:pos="8343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ормативное правовое обеспечение антикоррупционной деятельности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2"/>
        <w:gridCol w:w="2606"/>
        <w:gridCol w:w="26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ведение антикоррупционной экспертизы муниципальных правовых актов, принимаемых администрацией и Собранием депутатов сельского поселения, и их проект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тоян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ведение анализа результатов проведения антикоррупционной экспертизы муниципальных правовых актов.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зработка мероприятий по повышению качества подготовки проектов муниципальных правовых акт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жекварталь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Разработка и принятие административных регламентов муниципальных услуг, исполняемых (предоставляемых) администрацией сельского поселения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тоян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ециалист по кадровой работе и специалист по земельно-имущественным отношения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зработка проектов нормативных правовых актов, принимаемых администрацией сельского поселения, и методических материалов по вопросам противодействия коррупци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мере необходимост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</w:tc>
      </w:tr>
    </w:tbl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7560" w:leader="none"/>
          <w:tab w:val="center" w:pos="8343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ры, направленные на изучение причин коррупции, фактов, способствующих коррупции, профилактику коррупции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2"/>
        <w:gridCol w:w="2606"/>
        <w:gridCol w:w="26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нализ поступающих обращений граждан на предмет наличия информации о фактах коррупции со стороны муниципальных служащих администрации сельского поселения, а также причинах и условиях, способствовавших проявлению таких факто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 мере необходимост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</w:tc>
      </w:tr>
    </w:tbl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7560" w:leader="none"/>
          <w:tab w:val="center" w:pos="8343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актические меры по предотвращению коррупции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2"/>
        <w:gridCol w:w="2606"/>
        <w:gridCol w:w="26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Размещение на </w:t>
            </w:r>
            <w:r>
              <w:rPr>
                <w:b w:val="false"/>
                <w:sz w:val="28"/>
                <w:szCs w:val="28"/>
              </w:rPr>
              <w:t>вебстранице  Алексеево-Лозовского  сельского  поселения официального сайта администрации Чертковского района,</w:t>
            </w:r>
            <w:r>
              <w:rPr>
                <w:b w:val="false"/>
                <w:bCs w:val="false"/>
                <w:sz w:val="28"/>
                <w:szCs w:val="28"/>
              </w:rPr>
              <w:t xml:space="preserve"> на информационных стендах в сельском поселении сведений о функциях (услугах), исполняемых (предоставляемых) администрацией сельского поселения, о порядке и условиях их предоставления, о нормативных правовых актах, затрагивающих интересы жителей сельского посел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тоян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рганизация профессиональной подготовки муниципальных служащих, повышения их квалификации, профессиональной переподготовки и стажировк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жегод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ециалист по кадровой работ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рганизация формирования кадрового резерва муниципальных служащих администрации сельского поселения, а также обеспечение его эффективного использова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квартал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ециалист по кадровой работе</w:t>
            </w:r>
          </w:p>
        </w:tc>
      </w:tr>
    </w:tbl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7560" w:leader="none"/>
          <w:tab w:val="center" w:pos="8343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еры, направленные на исключение проявлений коррупции при расходовании бюджетных средств и использовании муниципального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2"/>
        <w:gridCol w:w="2606"/>
        <w:gridCol w:w="26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ет муниципального имущества и анализ его целевого использова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ежегод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ециалист ЖКХ, ГО и Ч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дготовка плана графика закупок товаров, работ, услуг на календарный го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квартал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едущий специалист-экономи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еспечение выполнения требований, установленных Федеральным законом от  04.06.2014 г.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тоян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едущий специалист-экономист</w:t>
            </w:r>
          </w:p>
        </w:tc>
      </w:tr>
    </w:tbl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7560" w:leader="none"/>
          <w:tab w:val="center" w:pos="8343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нтикоррупционная пропаганда и обучение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22"/>
        <w:gridCol w:w="2606"/>
        <w:gridCol w:w="26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ыявление знаний муниципальных служащих администрации сельского поселения о противодействии коррупции при проведении их аттестации и сдачи ими квалификационных экзаменов (по отдельному плану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тоян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валификационная 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аттестационная) коми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ведение обучающих семинаров, занятий, «круглых столов» для муниципальных служащих в целях изучения законодательства по противодействию коррупции в администрации сельского поселения (по отдельному плану, по обзорам изменений законодательств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тоянно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left" w:pos="7560" w:leader="none"/>
                <w:tab w:val="center" w:pos="8343" w:leader="none"/>
              </w:tabs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лава сельского поселения</w:t>
            </w:r>
          </w:p>
        </w:tc>
      </w:tr>
    </w:tbl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Знак"/>
    <w:basedOn w:val="Style11"/>
    <w:qFormat/>
    <w:rPr>
      <w:sz w:val="28"/>
      <w:szCs w:val="28"/>
      <w:lang w:val="ru-RU" w:bidi="ar-SA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44:00Z</dcterms:created>
  <dc:creator>513</dc:creator>
  <dc:description/>
  <cp:keywords/>
  <dc:language>en-US</dc:language>
  <cp:lastModifiedBy>Корниенко Ирина Ивановна</cp:lastModifiedBy>
  <cp:lastPrinted>2016-01-29T14:03:00Z</cp:lastPrinted>
  <dcterms:modified xsi:type="dcterms:W3CDTF">2016-01-29T11:05:00Z</dcterms:modified>
  <cp:revision>5</cp:revision>
  <dc:subject/>
  <dc:title>к постановлению Администрации района</dc:title>
</cp:coreProperties>
</file>