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лексеево-Лозовского сельского поселен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ертковского района Ростов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10.12.2020                              № 190                                             с. Алексеево-Ло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ов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программ на 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постановлением Администрации Алексеево-Лозовского сельского поселения от 17.08.2018 года № 106 «Об утверждении Порядка разработки, реализации и оценки эффективности муниципальных программ Алексеево-Лозовского сельского поселения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ы реализации муниципальных программ в Алексеево-Лозовском сельском поселении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лан реализации муниципальной программы «Социальная поддержка отдельных категорий граждан» на 2021 год, согласно приложению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лан реализации муниципальной программы «Обеспечение качественными жилищно-коммунальными услугами населения» на 2021 год, согласно приложению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лан реализации муниципальной программы «Обеспечение общественного порядка и противодействие преступности» » на 2021 год,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План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2021 год, 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План реализации муниципальной программы «Развитие культуры» на 2021 год, согласно приложению 5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План реализации муниципальной программы «Охрана окружающей среды и рациональное природопользование» на 2021 год, согласно приложению 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План реализации муниципальной программы «Развитие физической культуры и спорта» на 2021 год, согласно приложению 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План реализации муниципальной программы «Развитие транспортной системы» на 2021 год, согласно приложению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План реализации муниципальной программы «Управление муниципальными финансами  создание условий для эффективного управления муниципальными финансами» на 2021 год, согласно приложению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 План реализации муниципальной программы «</w:t>
      </w:r>
      <w:r>
        <w:rPr>
          <w:kern w:val="2"/>
          <w:sz w:val="28"/>
          <w:szCs w:val="28"/>
        </w:rPr>
        <w:t>Формирование современной городской среды на территории Алексеево-Лозовского сельского поселения</w:t>
      </w:r>
      <w:r>
        <w:rPr>
          <w:sz w:val="28"/>
          <w:szCs w:val="28"/>
        </w:rPr>
        <w:t xml:space="preserve">» на 2021 год, согласно приложению 10.      </w:t>
      </w:r>
    </w:p>
    <w:p>
      <w:pPr>
        <w:pStyle w:val="Heading5"/>
        <w:tabs>
          <w:tab w:val="left" w:pos="708" w:leader="none"/>
        </w:tabs>
        <w:spacing w:lineRule="auto" w:line="204"/>
        <w:ind w:right="-108" w:hanging="0"/>
        <w:jc w:val="both"/>
        <w:rPr/>
      </w:pPr>
      <w:r>
        <w:rPr>
          <w:rFonts w:eastAsia="Calibri" w:cs="Calibri"/>
          <w:b w:val="false"/>
          <w:i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Администрации Алексеево-Лозовского                                                                                                            сельского поселения                                                                          А. Л. Мас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>Приложение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Социальная поддержка граждан» на 2021 год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00"/>
        <w:gridCol w:w="1166"/>
        <w:gridCol w:w="5314"/>
        <w:gridCol w:w="1260"/>
        <w:gridCol w:w="1080"/>
        <w:gridCol w:w="1080"/>
        <w:gridCol w:w="900"/>
        <w:gridCol w:w="900"/>
        <w:gridCol w:w="108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sz w:val="16"/>
                  <w:szCs w:val="16"/>
                </w:rPr>
                <w:t>&lt;*&gt;</w:t>
              </w:r>
            </w:hyperlink>
            <w:r>
              <w:rPr>
                <w:sz w:val="16"/>
                <w:szCs w:val="16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  <w:br/>
              <w:t xml:space="preserve">   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-ль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-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1.</w:t>
            </w:r>
            <w:r>
              <w:rPr>
                <w:sz w:val="20"/>
                <w:szCs w:val="20"/>
              </w:rPr>
              <w:t xml:space="preserve"> «Социальная поддержка отдельных категорий граждан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отдельных категорий граждан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анее достигнутого уровня обеспечения мерами социальной поддержки отдельных категорий гражда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по осуществлению доплат к пенсиям муниципальных служащих </w:t>
            </w:r>
            <w:r>
              <w:rPr>
                <w:color w:val="000000"/>
                <w:sz w:val="20"/>
                <w:szCs w:val="20"/>
              </w:rPr>
              <w:t>Алексеево-Лозовского сельского посе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в полном объеме социальных обязательств 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</w:t>
      </w:r>
      <w:r>
        <w:rPr/>
        <w:t xml:space="preserve">Приложение 2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«Обеспечение качественными жилищно-коммунальными услугами населения» на 2021 год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00"/>
        <w:gridCol w:w="1580"/>
        <w:gridCol w:w="4536"/>
        <w:gridCol w:w="1260"/>
        <w:gridCol w:w="1080"/>
        <w:gridCol w:w="1080"/>
        <w:gridCol w:w="900"/>
        <w:gridCol w:w="900"/>
        <w:gridCol w:w="108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</w:t>
              <w:br/>
              <w:t xml:space="preserve">   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-ль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-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1.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 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обеспечения качественными коммунальными услугами населения Алексеево-Лозовского сельского посе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жилищно-коммунального обслуживания;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нергосбережению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потерь при производстве, транспортировке и распределении коммунальных ресурсов;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 освещенных улиц населенных пунктов Алексеево-Лозовского сельского поселения;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Алексеево-Лозовского сельского поселении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зеленению территор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благоустройства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мест захорон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благоустройства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прочих мероприятий по благоустройств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благоустройства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3 «Содержание газопроводных сетей Алексеево-Лозовского сельского поселения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Алексеево-Лозовского сельского поселения уровнем благоустройства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1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монт и техническое обслуживание объектов газового хозяй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Алексеево-Лозовского сельского поселения уровнем благоустройства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» на 2021 год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00"/>
        <w:gridCol w:w="1080"/>
        <w:gridCol w:w="5400"/>
        <w:gridCol w:w="1260"/>
        <w:gridCol w:w="1080"/>
        <w:gridCol w:w="1080"/>
        <w:gridCol w:w="900"/>
        <w:gridCol w:w="900"/>
        <w:gridCol w:w="108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sz w:val="16"/>
                  <w:szCs w:val="16"/>
                </w:rPr>
                <w:t>&lt;*&gt;</w:t>
              </w:r>
            </w:hyperlink>
            <w:r>
              <w:rPr>
                <w:sz w:val="16"/>
                <w:szCs w:val="16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-ной</w:t>
              <w:br/>
              <w:t xml:space="preserve">   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-ль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-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1.</w:t>
            </w:r>
            <w:r>
              <w:rPr>
                <w:sz w:val="20"/>
                <w:szCs w:val="20"/>
              </w:rPr>
              <w:t xml:space="preserve"> «Противодействие коррупции»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 Алексеево-Лоз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общественного порядка и противодействие преступност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учения достаточного числа муниципальных служащих по программам противодействия корруп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табильного роста количества педагогических работников, в том числе руководителей и заместителей руководителей образовательных учреждений, реализующих мероприятия антикоррупционного просвещения и воспитания в образовательных учреждениях;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увеличение количества обучающихся и воспитанников, прошедших обучение образовательным программам профилактической направленности в общеобразовательных школах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числа граждан удовлетворенных информационной открытостью  органов местного самоуправлен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вышению профессионального уровня и правовому просвещению в рамках подпрограммы  «Противодействие коррупции в Алексеево-Лозовском сельском поселении» муниципальной программы «Обеспечение общественного порядка и противодействие преступности»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ффективной муниципальной политики на территории Алексеево-Лозовского сельского поселения по противодействию корруп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события  программ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зработка нормативных правовых актов по вопросам противодействия коррупции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и распоряжения Администрации по вопросам противодействия коррупции (по мере необходимост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уществления контроля за соблю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контроль соблюдения ограничений, запретов, обязанностей при поступлении на муниципальную службу, при прохождении - при наличии информ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экстремизма и терроризма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  Алексеево-Лозовского сельского поселен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общественного порядка и противодействие преступност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ЖКХ, ГО и ЧС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абильности в межнациональных отношениях в обществе, повышение безопасности населения от возможных террористических угроз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риска совершения террористических актов и масштабов негативных последствий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и предотвращение правонарушений и террористических актов  в общественных местах и на улицах, информационно-пропагандистское противодействие экстремизму и терроризму в рамках подпрограммы «Профилактика экстремизма и терроризма» в Алексеево-Лозовском сельском поселении муниципальной программы  «Обеспечение общественного порядка и противодействие преступности»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ЖКХ, ГО и ЧС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этнических и межкультурных отношений, формирование толерантного сознания и поведения молодёжи, гармонизация межэтнических и межкультурных отношений среди на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3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ые меры противодействия злоупотреблению наркотиками и их незаконному обороту» в Алексеево-Лозовском сельском поселении муниципальной программы Алексеево-Лоз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работе с населением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рживать распространение незаконного потребления наркотиков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ь уровень заболеваемости наркоманией населения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ь долю обучающихся и воспитанников, прошедших обучение по образовательным программам профилактической направленност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ить степень негативного воздействия наркопреступности на экономическую и общественно-политическую жизнь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ь социальную напряженность в обществе, обусловленную масштабами распространения немедицинского потребления наркотик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пропагандистского противодействия злоупотреблению наркотиками  и их незаконному обороту терроризму в рамках подпрограммы   «Профилактика экстремизма и терроризма» в Алексеево-Лозовском сельском поселении муниципальной программы  «Обеспечение общественного порядка и противодействие преступности»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работе с населением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болезненности населения синдромом зависимости от наркотик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мероприятий по сокращению потребления наркотик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уничтожение наркосодержащей растительности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ассовых мероприятий по пропаганде здорового образа жизн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работе с населением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, формирование непримиримого отношения к незаконному потреблению и распространению наркотико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. Привлечение различных категорий граждан к занятиям физической культурой и спорт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е событие  </w:t>
              <w:br/>
              <w:t xml:space="preserve">программы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есовершеннолетних, находящихся в социально опасном положении и склонных к потреблению наркотик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работе с населением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есовершеннолетних, склонных к потреблению наркот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учета несовершеннолетних, склонных к потреблению наркотиков, выявление фактов потребления наркотиков несовершеннолетни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Calibri"/>
          <w:iCs/>
          <w:color w:val="000000"/>
          <w:sz w:val="28"/>
          <w:szCs w:val="28"/>
          <w:lang w:eastAsia="en-US"/>
        </w:rPr>
        <w:t>» на 2021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167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</w:t>
            </w:r>
            <w:r>
              <w:rPr>
                <w:sz w:val="20"/>
                <w:szCs w:val="20"/>
              </w:rPr>
              <w:t>Пожарная безопасность и защита населения на территории Алексеево-Лозовского сельского поселения от чрезвычайных ситуаций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/>
              <w:t>Повышение уровня безопасности населения от чрезвычайных ситуаций природного и техногенного характе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2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/>
              <w:t>Мероприятия по пожарной безопас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2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предоставление из бюджета поселения межбюджетных трансфер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по муниципальной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е      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2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spacing w:lineRule="auto" w:line="252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муниципальной программы «</w:t>
      </w:r>
      <w:r>
        <w:rPr>
          <w:rFonts w:eastAsia="Calibri"/>
          <w:iCs/>
          <w:sz w:val="28"/>
          <w:szCs w:val="28"/>
          <w:lang w:eastAsia="en-US"/>
        </w:rPr>
        <w:t>Развитие культуры» на 2021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891"/>
        <w:gridCol w:w="28"/>
        <w:gridCol w:w="1106"/>
        <w:gridCol w:w="28"/>
        <w:gridCol w:w="1106"/>
        <w:gridCol w:w="28"/>
        <w:gridCol w:w="964"/>
        <w:gridCol w:w="29"/>
        <w:gridCol w:w="1098"/>
        <w:gridCol w:w="7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Район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Культура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витие культурно-досуговой деятельности, обеспечение сохранности зданий учреждений культуры; 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558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0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548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Обеспечение деятельности (оказание услуг) муниципальных учреждений Алексеево-Лозо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548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548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</w:rPr>
              <w:t>Мероприятие: «Мероприятия по разработке проектно-сметной документации на капитальный ремонт памятников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работка 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ероприятие: «</w:t>
            </w:r>
            <w:r>
              <w:rPr/>
              <w:t>Расходы на софинансирование повышения заработной платы работникам муниципальных учреждений культуры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звитие культурно-досуговой деятель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ероприятие 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Расходы на поддержку отрасли культуры (Государственная поддержка лучших работников сельских учреждений культуры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Весь пери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0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0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558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0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5485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иложение 6 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autoSpaceDE w:val="false"/>
        <w:spacing w:lineRule="auto" w:line="254" w:before="0" w:after="160"/>
        <w:jc w:val="center"/>
        <w:rPr/>
      </w:pPr>
      <w:r>
        <w:rPr>
          <w:rFonts w:eastAsia="Calibri"/>
          <w:iCs/>
          <w:sz w:val="28"/>
          <w:szCs w:val="28"/>
          <w:lang w:eastAsia="en-US"/>
        </w:rPr>
        <w:t>«Охрана окружающей среды и рациональное природопользование» на 2021</w:t>
      </w:r>
      <w:r>
        <w:rPr/>
        <w:t xml:space="preserve">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Подпрограмма «Развитие водохозяйственного комплекса Алексеево-Лозо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ГТС с неудовлетворительным и опасным уровнем безопасности, приведенное в безопасное техническо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состояние, составит 1 ед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роприятие:1.Разработка  проектно- сметной документации на капитальный ремонт гидротехнических сооружений, находящихся в муниципальной собственности, и бесхозных гидротехнических сооружений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.Софинансирование расходов на разработку проектно сметной документации на капитальный ремонт гидротехнических сооружений, находящихся  в муниципальной собственности, и бесхозных гидротехнических сооружений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Разработка проектно – сметной документации на реконструкцию и ликвидацию  гидротехнических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оружений, находящихся в муниципальной собственности, и бесхозных гидротехнических сооружений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4.Софинансирование расходов на разработку проектно-сметной документации на реконструкцию и ликвидацию гидротехнических сооружений, находящихся в муниципальной собственности, и бесхозных  гидротехнических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оружений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kern w:val="2"/>
                <w:sz w:val="22"/>
                <w:szCs w:val="22"/>
              </w:rPr>
              <w:t>ГТС с неудовлетворительным и опасным уровнем безопасности, приведенное в безопасное техническо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kern w:val="2"/>
                <w:sz w:val="22"/>
                <w:szCs w:val="22"/>
              </w:rPr>
              <w:t>состояние, составит 1 ед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0,0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0,0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Подпрограмма 2 « Охрана окружающей среды в Алексеево-Лозовском сельском поселении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снижение количества нарушений в области охраны окружающей среды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беспечение потребностей населения в информации о состоянии окружающей среды, ее загрязнении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формирование экологического сознания и повышение уровня экологической культуры населения област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0,0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Мероприятие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1.Э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кологическое просвещение и формирование экологической культуры, обеспечение информацией о состоянии окружающей среды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снижение количества нарушений в области охраны окружающей среды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беспечение потребностей населения в информации о состоянии окружающей среды, ее загрязнении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формирование экологического сознания и повышение уровня экологической культуры населения област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ой программы</w:t>
      </w:r>
    </w:p>
    <w:p>
      <w:pPr>
        <w:pStyle w:val="Normal"/>
        <w:autoSpaceDE w:val="false"/>
        <w:spacing w:lineRule="auto" w:line="254" w:before="0" w:after="160"/>
        <w:jc w:val="both"/>
        <w:rPr/>
      </w:pPr>
      <w:r>
        <w:rPr>
          <w:rFonts w:eastAsia="Calibri"/>
          <w:iCs/>
          <w:lang w:eastAsia="en-US"/>
        </w:rPr>
        <w:t xml:space="preserve">                                                                             </w:t>
      </w:r>
      <w:r>
        <w:rPr>
          <w:rFonts w:eastAsia="Calibri"/>
          <w:iCs/>
          <w:lang w:eastAsia="en-US"/>
        </w:rPr>
        <w:t>«Развитие физической культуры и спорта» на 2021</w:t>
      </w:r>
      <w:r>
        <w:rPr/>
        <w:t xml:space="preserve">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Развитие физической культуры и спорта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совершенствование системы физического воспитания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 xml:space="preserve">рост числа занимающихся  физической культурой и спортом;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рост количества участников массовых спортивных и физкультурных мероприятий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Мероприяти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 физическому воспитанию, обеспечению организации и проведения физкультурных и спортивных мероприятий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организация и проведение спортивно-массовых мероприятий: спартакиад, чемпионатов, первенств, кубков по различным видам спорта, соревнований, приуроченных праздничным и знаменательным датам среди различных слоёв населени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обеспечение выступления спортсменов и сборных команд в соревнованиях районного уровн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организация и проведение массовых спортивных мероприят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-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/>
          <w:lang w:eastAsia="en-US"/>
        </w:rPr>
        <w:t>реализации муниципальной программы «Развитие транспортной системы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лексеево-Лозовского сельского поселения»</w:t>
      </w:r>
      <w:r>
        <w:rPr>
          <w:rFonts w:eastAsia="Calibri"/>
          <w:iCs/>
          <w:lang w:eastAsia="en-US"/>
        </w:rPr>
        <w:t xml:space="preserve"> на 2021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color w:val="000000"/>
                <w:sz w:val="20"/>
                <w:szCs w:val="20"/>
              </w:rPr>
              <w:t xml:space="preserve">Развитие транспортной инфраструктуры </w:t>
            </w:r>
            <w:r>
              <w:rPr>
                <w:sz w:val="20"/>
                <w:szCs w:val="20"/>
              </w:rPr>
              <w:t>Алексеево-Лоз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Алексеево-Лозовского сельского поселения «Развитие транспортной систем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ведущий специалист сектора экономики и финансов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лучшение транспортно-эксплуатационных показателей автомобильных дорог общего пользования </w:t>
            </w:r>
            <w:r>
              <w:rPr>
                <w:sz w:val="20"/>
                <w:szCs w:val="20"/>
              </w:rPr>
              <w:t>Алексеево-Лозовского сельского посе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Алексеево-Лозовского сельского поселения" муниципальной программы "Развитие транспортной системы"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ведущий специалист сектора экономики и финансов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</w:t>
            </w:r>
          </w:p>
          <w:p>
            <w:pPr>
              <w:pStyle w:val="ConsPlus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Алексеево-Лозовского сельского поселения" муниципальной программы "Развитие транспортной системы"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ведущий специалист  сектора экономики и финансов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держание внутрипоселковых автомобильных дорог в рамках подпрограммы «Развитие транспортной инфраструктуры Алексеево-Лозовского сельского поселения» муниципальной программы «Развитие транспортной системы» за счет средств бюджета Чертковского район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ведущий специалист сектора экономики и финансов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зволит выполнять работы по содержанию межпоселковых автомобильных дорог в соответствии с нормативными требованиями</w:t>
            </w:r>
          </w:p>
          <w:p>
            <w:pPr>
              <w:pStyle w:val="ConsPlusTit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автомобильных дорог общего пользования местного значения в рамках подпрограммы "Развитие транспортной инфраструктуры Алексеево-Лозовского сельского поселения" муниципальной программы "Развитие транспортной системы"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 ведущий специалист сектора экономики и финансов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Алексеево-Лозовского сельского поселения» муниципальной программы «Развитие транспортной системы» за счет средств бюджета Чертковского района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ведущий специалист  сектора экономики и финансов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зволит выполнять работы по содержанию межпоселковых автомобильных дорог в соответствии с нормативными требованиям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муниципальной  </w:t>
              <w:br/>
              <w:t xml:space="preserve">программе:      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ой программы  «Управление муниципальными</w:t>
      </w:r>
      <w:r>
        <w:rPr>
          <w:rFonts w:eastAsia="Calibri"/>
          <w:bCs/>
          <w:lang w:eastAsia="en-US"/>
        </w:rPr>
        <w:t xml:space="preserve"> финансами и создание условий для эффективного управления муниципальными финансами</w:t>
      </w:r>
      <w:r>
        <w:rPr>
          <w:rFonts w:eastAsia="Calibri"/>
          <w:iCs/>
          <w:lang w:eastAsia="en-US"/>
        </w:rPr>
        <w:t>» на 2021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1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</w:t>
            </w:r>
            <w:r>
              <w:rPr>
                <w:sz w:val="20"/>
                <w:szCs w:val="20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  <w:r>
              <w:rPr>
                <w:rFonts w:eastAsia="Calibri" w:cs="Calibri" w:ascii="Calibri" w:hAnsi="Calibri"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76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выплаты по оплате труда работников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закуп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обу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уплата нало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публикацию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плату членских взносов в СМО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 xml:space="preserve">расходы на оплату за негативное воздействие на окружающую среду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дпрограмма «</w:t>
            </w:r>
            <w:r>
              <w:rPr>
                <w:color w:val="000000"/>
                <w:sz w:val="20"/>
                <w:szCs w:val="20"/>
                <w:lang w:eastAsia="ar-SA"/>
              </w:rPr>
              <w:t>Управление муниципальным имуществом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color w:val="000000"/>
                <w:sz w:val="20"/>
                <w:szCs w:val="20"/>
              </w:rPr>
              <w:t>Мероприятия по оптимизации состава муниципального имущества, обеспечение полноты учета всех объектов муниципального имущества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58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-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585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ой программы  «Формирование современной городской среды на территории Алексеево-Лозовского сельского поселения</w:t>
      </w:r>
      <w:r>
        <w:rPr>
          <w:rFonts w:eastAsia="Calibri"/>
          <w:iCs/>
          <w:lang w:eastAsia="en-US"/>
        </w:rPr>
        <w:t>» на 2021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13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Благоустройство общественных территорий Алексеево-Лозо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Благоустройство общественных территор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 xml:space="preserve">расходы на благоустройство общественных территорий Алексеево-Лозовского сельского поселения в рамках  подпрограммы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«Благоустройство общественных территорий Алексеево-Лоз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>«Формирование современной городской среды на территории Алексеево-Лозовского сельского поселения</w:t>
            </w:r>
            <w:r>
              <w:rPr>
                <w:rFonts w:eastAsia="Calibri"/>
                <w:iCs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-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14:00Z</dcterms:created>
  <dc:creator>Покателов</dc:creator>
  <dc:description/>
  <cp:keywords/>
  <dc:language>en-US</dc:language>
  <cp:lastModifiedBy>Name</cp:lastModifiedBy>
  <cp:lastPrinted>2020-09-08T10:59:00Z</cp:lastPrinted>
  <dcterms:modified xsi:type="dcterms:W3CDTF">2021-01-29T05:56:00Z</dcterms:modified>
  <cp:revision>26</cp:revision>
  <dc:subject/>
  <dc:title>(проект Распоряжения Главы администрации Чертковского района по закупке до 60 тыс</dc:title>
</cp:coreProperties>
</file>