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  <w:br/>
        <w:t xml:space="preserve">публичных слушаний по рассмотрению и обсуж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Алексеево-Ло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Алексеево-Лозовского сельского поселения Чертковск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12.2020 года                           № 5                           с. Алексеево-Лозовское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есто, дата и время проведения</w:t>
      </w:r>
      <w:r>
        <w:rPr>
          <w:sz w:val="28"/>
          <w:szCs w:val="28"/>
        </w:rPr>
        <w:t xml:space="preserve"> публичных слушаний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нию и обсуждению проекта решения Собрания депутатов Алексеево-Лозовского сельского поселения «</w:t>
      </w:r>
      <w:r>
        <w:rPr>
          <w:b/>
          <w:sz w:val="28"/>
          <w:szCs w:val="28"/>
        </w:rPr>
        <w:t>О бюджете Алексеево-Лозовского сельского поселения Чертковского района на 2021 год и на плановый период 2022 и 2023 годов</w:t>
      </w:r>
      <w:r>
        <w:rPr>
          <w:sz w:val="28"/>
          <w:szCs w:val="28"/>
        </w:rPr>
        <w:t>» СДК с. Алексеево-Лозовское улица Лисичкина, 22/11, в 10-00 часов 16.12.2020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ргкомитет публичных слушаний</w:t>
        <w:br/>
        <w:t>Председатель:</w:t>
      </w:r>
      <w:r>
        <w:rPr>
          <w:sz w:val="28"/>
          <w:szCs w:val="28"/>
        </w:rPr>
        <w:t xml:space="preserve"> Глава Администрации Алексеево-Лозовского сельского поселения А.Л. Масал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специалист Алексеево-Лозовского сельского поселения Луговая Е. 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оргкомит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. сектором экономики и финансов Алексеево-Лозовского сельского поселения С. И. Свис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ущий специалист экономист Ильченко О. 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</w:t>
        <w:br/>
        <w:t>- специалисты Администрации Алексеево-Лоз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утаты Собрания депутатов Алексеево-Лозо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ставители трудовых коллективов, предприятий и организаций, зарегистрированных       на территории Алексеево-Лоз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тели Алексеево-Лозовского сельского поселения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8"/>
          <w:szCs w:val="28"/>
        </w:rPr>
        <w:t>Всего присутствовало</w:t>
      </w:r>
      <w:r>
        <w:rPr>
          <w:sz w:val="28"/>
          <w:szCs w:val="28"/>
        </w:rPr>
        <w:t>: 1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Открывает и ведет публичные слушания председатель публичных слушаний – Глава Алексеево-Лозовского сельского поселения А.Л. Мас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 и  областным  законодательством, статьей 13 Устава муниципального образования «Алексеево-Лозовское сельское поселение», с Постановлением Администрации Алексеево-Лозовского сельского поселения  № 170 от 30.11.2020 года, сегодня,  16.12.2020 года в 10 часов 00 минут Администрация Алексеево-Лозовского сельского поселения проводит публичные слушания по проекту решения «</w:t>
      </w:r>
      <w:r>
        <w:rPr>
          <w:b/>
          <w:sz w:val="28"/>
          <w:szCs w:val="28"/>
        </w:rPr>
        <w:t>О бюджете  Алексеево-Лозовского сельского поселения Чертковского района на 2021 год 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суждение и рассмотрение проекта решения Собрания депутатов «О бюджете Алексеево-Лозовского сельского поселения Чертковского района 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ЛУШ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</w:t>
      </w:r>
      <w:r>
        <w:rPr>
          <w:b/>
          <w:sz w:val="28"/>
          <w:szCs w:val="28"/>
        </w:rPr>
        <w:t>Заведующую отделом экономики и финансов Алексеево-Лозовского сельского поселения Свистунову С. И. -</w:t>
      </w:r>
      <w:r>
        <w:rPr>
          <w:sz w:val="28"/>
          <w:szCs w:val="28"/>
        </w:rPr>
        <w:t xml:space="preserve">  которая огласила проект Решения Собрания депутатов Алексеево-Лозовского сельского поселения «О бюджете  Алексеево-Лозовского сельского поселения Чертковского района на 2021 год и на плановый период 2022 и 2023 годов», после чего предложила участникам публичных слушаний выступить, высказать свое мнение, внести предложения о целесообразности принятия либо отклонения рассматриваемого и обсуждаемого решения, а также внести предложения (поправки). Подчеркнула, что предложения (поправки) не должны противоречить федеральным и областным законам, Уставу муниципального образования «Алексеево-Лозовское сельское поселение». Дополнительно остановилась на планируемых доходах и расходах поселения в 2021 году, пояснила расходные статьи бюджета. Также специалист пояснила, что поселение дотационное, собственных средств не хватает, бюджет скорректирован с минимальными затратами и рас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Депутат Собрания депутатов Алексеево-Лозовского сельского поселения Кунакова Т. Б.:</w:t>
      </w:r>
      <w:r>
        <w:rPr>
          <w:sz w:val="28"/>
          <w:szCs w:val="28"/>
        </w:rPr>
        <w:t xml:space="preserve"> «Свистунова С. И. аргументированно и доступно объяснила необходимость принятия проекта Решения «О бюджете Алексеево-Лозовского сельского поселения Чертковского района на 2021 год и на плановый период 2022 и 2023 годов», подробно остановилась на каждом пункте. Предлагаю представленное нашему вниманию решение одобрить»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 Собрания депутатов Алексеево-Лозовского сельского поселения Прядченко Т. А. </w:t>
      </w:r>
      <w:r>
        <w:rPr>
          <w:sz w:val="28"/>
          <w:szCs w:val="28"/>
        </w:rPr>
        <w:t>согласилась с Кунаковой Т. Б. и предложила данное решение одобрить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 Собрания депутатов Алексеево-Лозовского сельского поселения Марущенко Г. С.: </w:t>
      </w:r>
      <w:r>
        <w:rPr>
          <w:sz w:val="28"/>
          <w:szCs w:val="28"/>
        </w:rPr>
        <w:t>«Бюджет – это один из основных нормативно-правовых актов, опираясь на который Алексеево-Лозовское сельское поселение работает. Очевидно, что поселению катастрофически не хватает средств доля развития, для благоустройства, для ремонта дорог и уличного освещения. Свистунова С. И. подробно и доходчиво объяснила присутствующим содержание всех пунктов решения. Предлагаю данное решение утвердить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лава Администрации Алексеево-Лозовского сельского поселения А.Л. Масалов: </w:t>
      </w:r>
      <w:r>
        <w:rPr>
          <w:sz w:val="28"/>
          <w:szCs w:val="28"/>
        </w:rPr>
        <w:t>«Кто за то, чтобы проект Решения Собрания депутатов Алексеево-Лозовского сельского поселения «О бюджете Алексеево-Лозовского сельского поселения Чертковского района на 2021 год и на плановый период 2022 и 2023 годов» одобрить и утвердить в предлагаемой редакции, прошу голосовать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За – 19 челове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тив – 0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– 0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РЕШИЛИ: 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нять за основу проект Решения Собрания депутатов Алексеево-Лозовского сельского поселения «О бюджете Алексеево-Лозовского сельского поселения Чертковского района на 2021 год и на плановый период 2022 и 2023 годов». </w:t>
        <w:br/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о результатах публичных слушаний обнародовать на информационных стендах и в информационном бюллетене Алексеево-Лозовского сельского поселения. 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сем большое спасибо за участие в обсуждении решения. 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: 10 часов 40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о-Лоз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А.Л. Масалов</w:t>
        <w:b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                             Е. И. Лу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.12.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38:00Z</dcterms:created>
  <dc:creator>Name</dc:creator>
  <dc:description/>
  <cp:keywords/>
  <dc:language>en-US</dc:language>
  <cp:lastModifiedBy>Name</cp:lastModifiedBy>
  <cp:lastPrinted>2019-12-02T08:14:00Z</cp:lastPrinted>
  <dcterms:modified xsi:type="dcterms:W3CDTF">2020-11-30T05:38:00Z</dcterms:modified>
  <cp:revision>2</cp:revision>
  <dc:subject/>
  <dc:title>ПРОТОКОЛ</dc:title>
</cp:coreProperties>
</file>