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Алексеево-Лозовское сельское поселение»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31.07.2019                                                      №  165б                        с. Алексеево-Ло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еево-Лоз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от 29.12.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2 «Об утверждении планов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программ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постановлением Администрации Алексеево-Лозовского сельского поселения от 17.08.2018 года № 106 «Об утверждении Порядка разработки, реализации и оценки эффективности муниципальных программ Алексеево-Лозовс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Внести изменения в Постановление Администрации Алексеево-Лозовског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льского поселения от 29.12.2018 года № 242 «Об утверждении реализ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ых программ на 2019 год» следующие изменения: 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я № 5 изложить в следующей редакции: </w:t>
      </w:r>
    </w:p>
    <w:p>
      <w:pPr>
        <w:pStyle w:val="Heading5"/>
        <w:tabs>
          <w:tab w:val="left" w:pos="708" w:leader="none"/>
        </w:tabs>
        <w:spacing w:lineRule="auto" w:line="204"/>
        <w:ind w:right="-108" w:hanging="0"/>
        <w:jc w:val="both"/>
        <w:rPr/>
      </w:pPr>
      <w:r>
        <w:rPr>
          <w:rFonts w:eastAsia="Calibri" w:cs="Calibri"/>
          <w:b w:val="false"/>
          <w:i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Алексеево-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зовского  сельского поселения                                                                    А. Л. Мас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Приложение 5 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spacing w:lineRule="auto" w:line="252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муниципальной программы «</w:t>
      </w:r>
      <w:r>
        <w:rPr>
          <w:rFonts w:eastAsia="Calibri"/>
          <w:iCs/>
          <w:sz w:val="28"/>
          <w:szCs w:val="28"/>
          <w:lang w:eastAsia="en-US"/>
        </w:rPr>
        <w:t>Развитие культуры» на 2019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891"/>
        <w:gridCol w:w="28"/>
        <w:gridCol w:w="1106"/>
        <w:gridCol w:w="28"/>
        <w:gridCol w:w="1106"/>
        <w:gridCol w:w="28"/>
        <w:gridCol w:w="964"/>
        <w:gridCol w:w="29"/>
        <w:gridCol w:w="1098"/>
        <w:gridCol w:w="7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Районны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Культура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витие культурно-досуговой деятельности, обеспечение сохранности зданий учреждений культуры; 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16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6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165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Обеспечение деятельности (оказание услуг) муниципальных учреждений Алексеево-Лозо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1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66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</w:rPr>
              <w:t>Мероприятие: «Мероприятия по разработке проектно-сметной документации по объектам: «Капитальный ремонт объектов «Братская могила» и «Мемориальный комплекс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работка проектно-сметной документации</w:t>
            </w:r>
            <w:r>
              <w:rPr/>
              <w:t xml:space="preserve"> </w:t>
            </w:r>
            <w:r>
              <w:rPr>
                <w:kern w:val="2"/>
              </w:rPr>
              <w:t>по объектам: «Капитальный ремонт объектов «Братская могила» и «Мемориальный комплекс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3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16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6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165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92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Покателов</dc:creator>
  <dc:description/>
  <cp:keywords/>
  <dc:language>en-US</dc:language>
  <cp:lastModifiedBy>Пользователь Windows</cp:lastModifiedBy>
  <cp:lastPrinted>2018-01-25T11:25:00Z</cp:lastPrinted>
  <dcterms:modified xsi:type="dcterms:W3CDTF">2020-01-30T22:39:00Z</dcterms:modified>
  <cp:revision>54</cp:revision>
  <dc:subject/>
  <dc:title>(проект Распоряжения Главы администрации Чертковского района по закупке до 60 тыс</dc:title>
</cp:coreProperties>
</file>